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28.04.2018  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    53  </w:t>
      </w:r>
    </w:p>
    <w:p>
      <w:pPr>
        <w:pStyle w:val="Normal"/>
        <w:ind w:left="567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моленска от 14.01.2014 № 74-адм</w:t>
      </w:r>
      <w:r>
        <w:rPr>
          <w:sz w:val="28"/>
        </w:rPr>
        <w:t xml:space="preserve">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роектов планировки и межевания застроенных территорий в городе Смоленске в границах улицы Шевченко </w:t>
      </w:r>
      <w:r>
        <w:rPr>
          <w:sz w:val="28"/>
          <w:szCs w:val="28"/>
        </w:rPr>
        <w:t>– улицы Крупской –</w:t>
      </w:r>
      <w:r>
        <w:rPr>
          <w:bCs/>
          <w:sz w:val="28"/>
          <w:szCs w:val="28"/>
        </w:rPr>
        <w:t xml:space="preserve"> Трамвайного проезда – улицы Ломоносова и в границах улицы Шевченко – улицы Тенишевой – улицы Твардовского – улицы Чаплина – 2-го Овражного переулка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17.04.2018 № 1027-адм «</w:t>
      </w:r>
      <w:r>
        <w:rPr>
          <w:sz w:val="28"/>
          <w:szCs w:val="28"/>
        </w:rPr>
        <w:t xml:space="preserve">О разрешении ООО «ГосЗаказ-Консалт» подготовки проекта </w:t>
      </w:r>
      <w:r>
        <w:rPr>
          <w:bCs/>
          <w:sz w:val="28"/>
          <w:szCs w:val="28"/>
        </w:rPr>
        <w:t xml:space="preserve">внесения изменений в проект планировки и межевания </w:t>
      </w:r>
      <w:r>
        <w:rPr>
          <w:sz w:val="28"/>
          <w:szCs w:val="28"/>
        </w:rPr>
        <w:t>застроенных территорий в городе Смоленске в границах улицы Шевченко – улицы Тенишевой – улицы Твардовского – улицы Чаплина –                   2-го Овражного переулк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принимая во внимание результаты публичных слушаний (________________), заключение о результатах публичных слушаний   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я № 4 - 6, утвержденные постановлением Администрации города Смоленска от 14.01.2014 № 74-адм</w:t>
      </w:r>
      <w:r>
        <w:rPr>
          <w:sz w:val="28"/>
        </w:rPr>
        <w:t xml:space="preserve">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роектов планировки и межевания застроенных территорий в городе Смоленске в границах улицы Шевченко </w:t>
      </w:r>
      <w:r>
        <w:rPr>
          <w:sz w:val="28"/>
          <w:szCs w:val="28"/>
        </w:rPr>
        <w:t>– улицы Крупской –</w:t>
      </w:r>
      <w:r>
        <w:rPr>
          <w:bCs/>
          <w:sz w:val="28"/>
          <w:szCs w:val="28"/>
        </w:rPr>
        <w:t xml:space="preserve"> Трамвайного проезда – улицы Ломоносова и в границах улицы Шевченко – улицы Тенишевой – улицы Твардовского – улицы Чаплина – 2-го Овражного переулк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Позднякова Татьяна Юрьевна</cp:lastModifiedBy>
  <cp:lastPrinted>2018-04-25T17:55:00Z</cp:lastPrinted>
  <dcterms:modified xsi:type="dcterms:W3CDTF">2018-04-28T10:18:00Z</dcterms:modified>
  <cp:revision>69</cp:revision>
  <dc:subject/>
  <dc:title>Об утверждении проекта границ</dc:title>
</cp:coreProperties>
</file>